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Pacovní právo v praxi</w:t>
      </w:r>
      <w:r>
        <w:rPr>
          <w:b/>
        </w:rPr>
        <w:tab/>
        <w:tab/>
        <w:tab/>
        <w:t xml:space="preserve">                                                                   Praha</w:t>
      </w:r>
    </w:p>
    <w:p>
      <w:pPr>
        <w:pStyle w:val="Normal"/>
        <w:rPr>
          <w:lang w:val="en-US"/>
        </w:rPr>
      </w:pPr>
      <w:r>
        <w:rPr/>
        <w:t>I. Kostadinovová</w:t>
        <w:tab/>
        <w:tab/>
        <w:tab/>
        <w:tab/>
        <w:t xml:space="preserve">                    </w:t>
      </w:r>
      <w:hyperlink r:id="rId2">
        <w:r>
          <w:rPr>
            <w:rStyle w:val="InternetLink"/>
          </w:rPr>
          <w:t>ilda@seznam.cz</w:t>
        </w:r>
      </w:hyperlink>
      <w:r>
        <w:rPr/>
        <w:t xml:space="preserve">, </w:t>
      </w:r>
      <w:hyperlink r:id="rId3">
        <w:r>
          <w:rPr>
            <w:rStyle w:val="InternetLink"/>
          </w:rPr>
          <w:t>www.sweb.cz/ilda</w:t>
        </w:r>
      </w:hyperlink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Právní úkony vedoucí ke skončení pracovního poměru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1. Výpověď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) Výpověď zaměstnan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e smyslu § 50 dst. 2  Zákoníku práce rozvazuji pracovní poměr výpovědí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a) z důvodů: 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b) bez udání důvodu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S ohledem na výpovědní dobu dle § 51 Zákoníku práce skončí můj pracovní poměr dnem __________________________________________________ 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 ______________________    dne __________________________ 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ab/>
        <w:t xml:space="preserve">    podpis zaměstnance</w:t>
      </w:r>
    </w:p>
    <w:p>
      <w:pPr>
        <w:pStyle w:val="Heading"/>
        <w:ind w:left="7080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bydliště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</w:rPr>
        <w:t>Zaměstnavatel převzal dne _______________________________ 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ab/>
        <w:t xml:space="preserve">   podpis zaměstnavatel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zev zaměstnavatel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adresa jeho sídla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 Výpověď zaměstnavatel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e smyslu § 52 Zákoníku práce rozvazuji s vámi pracovní poměr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ÝPOVĚDÍ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</w:rPr>
        <w:t>Z důvodů: 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ohledem na výpovědní dobu dle § 51 Zákoníku práce skončí váš pracovní poměr dnem ______________________ 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 ______________________________  dne _________________ .</w:t>
      </w:r>
    </w:p>
    <w:p>
      <w:pPr>
        <w:pStyle w:val="Heading"/>
        <w:ind w:left="5664"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……………………………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ab/>
        <w:t xml:space="preserve">   podpis zaměstnavatel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městnanec převzal dne _______________________ 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left="6372" w:hanging="0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……………………………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ab/>
        <w:t xml:space="preserve">    podpis zaměstnanc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Jméno a příjmení zaměstnance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unkce (profese)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adresa jeho bydliště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/>
      </w:pPr>
      <w:r>
        <w:rPr>
          <w:sz w:val="20"/>
          <w:u w:val="none"/>
        </w:rPr>
        <w:t>Poznámka!</w:t>
      </w:r>
      <w:r>
        <w:rPr>
          <w:b w:val="false"/>
          <w:bCs w:val="false"/>
          <w:sz w:val="20"/>
          <w:u w:val="none"/>
        </w:rPr>
        <w:t xml:space="preserve"> Vedle slovní specifikace výpovědního důvodu se doporučuje uvádět vždy i konkrétní označení příslušného odstavce § 52 Např.§ 52 písmeno g) varianta 2 ZP.</w:t>
      </w:r>
    </w:p>
    <w:p>
      <w:pPr>
        <w:pStyle w:val="Heading"/>
        <w:jc w:val="lef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acovní právo v praxi</w:t>
      </w:r>
      <w:r>
        <w:rPr>
          <w:b/>
        </w:rPr>
        <w:tab/>
        <w:tab/>
        <w:tab/>
        <w:t xml:space="preserve">                                                                   Praha</w:t>
      </w:r>
    </w:p>
    <w:p>
      <w:pPr>
        <w:pStyle w:val="Normal"/>
        <w:rPr/>
      </w:pPr>
      <w:r>
        <w:rPr/>
        <w:t>I. Kostadinovová</w:t>
        <w:tab/>
        <w:tab/>
        <w:tab/>
        <w:tab/>
        <w:t xml:space="preserve">                    </w:t>
      </w:r>
      <w:hyperlink r:id="rId4">
        <w:r>
          <w:rPr>
            <w:rStyle w:val="InternetLink"/>
          </w:rPr>
          <w:t>ilda@seznam.cz</w:t>
        </w:r>
      </w:hyperlink>
      <w:r>
        <w:rPr/>
        <w:t xml:space="preserve">, </w:t>
      </w:r>
      <w:hyperlink r:id="rId5">
        <w:r>
          <w:rPr>
            <w:rStyle w:val="InternetLink"/>
          </w:rPr>
          <w:t>www.sweb.cz/ilda</w:t>
        </w:r>
      </w:hyperlink>
    </w:p>
    <w:p>
      <w:pPr>
        <w:pStyle w:val="Heading"/>
        <w:jc w:val="lef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2. Dohoda o rozvázání pracovního poměru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městnavatel: 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 xml:space="preserve">        </w:t>
        <w:tab/>
        <w:t>(název a sídlo)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</w:rPr>
        <w:t>IČO: 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 xml:space="preserve">                 a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městnanec 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>(jméno a příjmení)</w:t>
        <w:tab/>
        <w:tab/>
        <w:t>(funkce – profese)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__________________________________________________________________________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  <w:u w:val="none"/>
        </w:rPr>
        <w:t>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>(bydliště)</w:t>
        <w:tab/>
        <w:tab/>
        <w:tab/>
        <w:t>(rodné číslo)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>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(číslo občanského průkazu)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uzavírají ve smyslu § 49  Zákoníku práce 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hodu o rozvázání pracovní poměru dnem 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 důvodu: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hoda byla sepsána ve ______________ vyhotoveních, z nichž ____________ vyhotovení převzal zaměstnavatel a ______________ zaměstnanec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 _______________________________  dne ______________________ .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………………………………</w:t>
      </w:r>
      <w:r>
        <w:rPr>
          <w:b w:val="false"/>
          <w:bCs w:val="false"/>
          <w:sz w:val="24"/>
          <w:u w:val="none"/>
        </w:rPr>
        <w:t>.</w:t>
        <w:tab/>
        <w:tab/>
        <w:tab/>
        <w:tab/>
        <w:t>………………………………….</w:t>
      </w:r>
    </w:p>
    <w:p>
      <w:pPr>
        <w:pStyle w:val="Heading"/>
        <w:jc w:val="left"/>
        <w:rPr>
          <w:sz w:val="24"/>
        </w:rPr>
      </w:pPr>
      <w:r>
        <w:rPr>
          <w:b w:val="false"/>
          <w:bCs w:val="false"/>
          <w:sz w:val="24"/>
          <w:u w:val="none"/>
        </w:rPr>
        <w:tab/>
        <w:t>podpis zaměstnance</w:t>
        <w:tab/>
        <w:tab/>
        <w:tab/>
        <w:tab/>
        <w:tab/>
        <w:tab/>
        <w:t>podpis zaměstnavatel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acovní právo v praxi</w:t>
      </w:r>
      <w:r>
        <w:rPr>
          <w:b/>
        </w:rPr>
        <w:tab/>
        <w:tab/>
        <w:tab/>
        <w:t xml:space="preserve">                                                                   Praha</w:t>
      </w:r>
    </w:p>
    <w:p>
      <w:pPr>
        <w:pStyle w:val="Normal"/>
        <w:rPr/>
      </w:pPr>
      <w:r>
        <w:rPr/>
        <w:t>I. Kostadinovová</w:t>
        <w:tab/>
        <w:tab/>
        <w:tab/>
        <w:tab/>
        <w:t xml:space="preserve">                    </w:t>
      </w:r>
      <w:hyperlink r:id="rId6">
        <w:r>
          <w:rPr>
            <w:rStyle w:val="InternetLink"/>
          </w:rPr>
          <w:t>ilda@seznam.cz</w:t>
        </w:r>
      </w:hyperlink>
      <w:r>
        <w:rPr/>
        <w:t xml:space="preserve">, </w:t>
      </w:r>
      <w:hyperlink r:id="rId7">
        <w:r>
          <w:rPr>
            <w:rStyle w:val="InternetLink"/>
          </w:rPr>
          <w:t>www.sweb.cz/ilda</w:t>
        </w:r>
      </w:hyperlink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jc w:val="center"/>
        <w:rPr>
          <w:b/>
          <w:b/>
          <w:bCs/>
        </w:rPr>
      </w:pPr>
      <w:r>
        <w:rPr>
          <w:b/>
          <w:bCs/>
        </w:rPr>
        <w:t>3. Okamžité zrušení pracovního pomě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Zaměstnanec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bytem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ěc: Okamžité skončení pracovního poměr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důsledku porušení povinností vyplývajících z právních předpisů vztahujících  se k vámi vykonávané práci zvlášť hrubým způsobem  rušíme s Vámi okamžitě pracovní poměr podle § 55 odst. 1 písm. b) zákoníku prá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rušení pracovní kázně spatřujeme v tom, že jste dne ………..fyzicky napadl svého vedoucího……………….,</w:t>
      </w:r>
    </w:p>
    <w:p>
      <w:pPr>
        <w:pStyle w:val="Normal"/>
        <w:rPr>
          <w:sz w:val="20"/>
        </w:rPr>
      </w:pPr>
      <w:r>
        <w:rPr>
          <w:sz w:val="20"/>
        </w:rPr>
        <w:t>který vám přiděloval pracovní úkol podle pracovní smlouvy a který jste odmítl převzít a spln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 příslušným odborovým orgánem bylo okamžité zrušení pracovního poměru projednáno dne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áš pracovní poměr končí dnem doručení tohoto právního úkon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 ……………………dne………………….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zaměstnavatel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ab/>
        <w:tab/>
        <w:tab/>
        <w:tab/>
        <w:tab/>
        <w:tab/>
        <w:t>(podpis oprávněného zaměstnanc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4. Zrušení pracovního poměru ve zkušební době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Zaměstnanec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bytem……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ne ………. jsme s Vámi uzavřeli pracovní smlouvu, podle které Vám vznikl pracovní poměr dne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 pracovní smlouvě byla písemně sjednána zkušební doba ve smyslu ustanovení § 35 zákoníku práce na dobu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znamujeme Vám, že Váš pracovní poměr ve smyslu § 66 zákoníku práce zrušujeme ve zkušební době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 ……………………dne………………….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zaměstnavat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(podpis oprávněného zaměstnanc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@seznam.cz" TargetMode="External"/><Relationship Id="rId3" Type="http://schemas.openxmlformats.org/officeDocument/2006/relationships/hyperlink" Target="http://www.sweb.cz/ilda" TargetMode="External"/><Relationship Id="rId4" Type="http://schemas.openxmlformats.org/officeDocument/2006/relationships/hyperlink" Target="mailto:ilda@seznam.cz" TargetMode="External"/><Relationship Id="rId5" Type="http://schemas.openxmlformats.org/officeDocument/2006/relationships/hyperlink" Target="http://www.sweb.cz/ilda" TargetMode="External"/><Relationship Id="rId6" Type="http://schemas.openxmlformats.org/officeDocument/2006/relationships/hyperlink" Target="mailto:ilda@seznam.cz" TargetMode="External"/><Relationship Id="rId7" Type="http://schemas.openxmlformats.org/officeDocument/2006/relationships/hyperlink" Target="http://www.sweb.cz/ild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55:00Z</dcterms:created>
  <dc:creator>PC</dc:creator>
  <dc:description/>
  <cp:keywords/>
  <dc:language>en-US</dc:language>
  <cp:lastModifiedBy>PC</cp:lastModifiedBy>
  <cp:lastPrinted>2008-10-29T19:56:00Z</cp:lastPrinted>
  <dcterms:modified xsi:type="dcterms:W3CDTF">2008-10-29T19:08:00Z</dcterms:modified>
  <cp:revision>5</cp:revision>
  <dc:subject/>
  <dc:title>Pacovní právo v praxi</dc:title>
</cp:coreProperties>
</file>