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Pracovní právo v praxi</w:t>
      </w:r>
      <w:r>
        <w:rPr>
          <w:b/>
        </w:rPr>
        <w:tab/>
        <w:tab/>
        <w:tab/>
        <w:tab/>
        <w:t xml:space="preserve">                               30.10.2008, Prah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. Kostadinovová</w:t>
        <w:tab/>
        <w:tab/>
        <w:tab/>
        <w:tab/>
        <w:tab/>
        <w:tab/>
        <w:tab/>
      </w:r>
    </w:p>
    <w:p>
      <w:pPr>
        <w:pStyle w:val="Normal"/>
        <w:rPr/>
      </w:pPr>
      <w:hyperlink r:id="rId2">
        <w:r>
          <w:rPr>
            <w:rStyle w:val="InternetLink"/>
          </w:rPr>
          <w:t>ilda@seznam.cz</w:t>
        </w:r>
      </w:hyperlink>
    </w:p>
    <w:p>
      <w:pPr>
        <w:pStyle w:val="Normal"/>
        <w:rPr>
          <w:sz w:val="20"/>
          <w:szCs w:val="20"/>
          <w:u w:val="thick"/>
        </w:rPr>
      </w:pPr>
      <w:hyperlink r:id="rId3">
        <w:r>
          <w:rPr>
            <w:rStyle w:val="InternetLink"/>
          </w:rPr>
          <w:t>www.sweb.cz/ilda</w:t>
        </w:r>
      </w:hyperlink>
    </w:p>
    <w:p>
      <w:pPr>
        <w:pStyle w:val="Heading"/>
        <w:jc w:val="left"/>
        <w:rPr>
          <w:sz w:val="20"/>
          <w:szCs w:val="20"/>
          <w:u w:val="thick"/>
        </w:rPr>
      </w:pPr>
      <w:r>
        <w:rPr>
          <w:sz w:val="20"/>
          <w:szCs w:val="20"/>
          <w:u w:val="thick"/>
        </w:rPr>
      </w:r>
    </w:p>
    <w:p>
      <w:pPr>
        <w:pStyle w:val="Heading1"/>
        <w:tabs>
          <w:tab w:val="clear" w:pos="708"/>
          <w:tab w:val="left" w:pos="1080" w:leader="none"/>
        </w:tabs>
        <w:spacing w:before="0" w:after="0"/>
        <w:jc w:val="center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Změny pracovního poměru</w:t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1440" w:hanging="36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</w:rPr>
        <w:t xml:space="preserve">                            </w:t>
      </w:r>
      <w:r>
        <w:rPr>
          <w:b/>
          <w:bCs/>
          <w:sz w:val="20"/>
          <w:szCs w:val="20"/>
        </w:rPr>
        <w:t>1. Dohoda o převedení na jinou prác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aměstnavatel……………………………………………………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 sídlem……………………………………………………….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aměstnanec…………………………………………………………(jméno, příjmení, bydliště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zavírají tuto dohodu o změně pracovní smlouvy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acovní smlouva uzavřená mezi zaměstnancem a zaměstnavatelem dne ……se s účinností od …… mění tak, že sjednaným druhem práce je ……………………..(uvede se nový druh práce či funkce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zdové zařazení se mění tak, že zaměstnanec je podle vnitřního mzdového předpisu  přiznána tarifní třída……., mzda ve výši………….Kč a prémie v rozsahu od …………do ………..Kč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statní sjednané náležitosti pracovní smlouvy se neměn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 …………………….dne ……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…………………………………</w:t>
        <w:tab/>
        <w:tab/>
        <w:t>………………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       zaměstnanec</w:t>
        <w:tab/>
        <w:tab/>
        <w:tab/>
        <w:t>zaměstnavatel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1440" w:hanging="36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1440" w:hanging="36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1440" w:hanging="36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144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</w:t>
      </w:r>
      <w:r>
        <w:rPr>
          <w:b/>
          <w:bCs/>
          <w:sz w:val="20"/>
          <w:szCs w:val="20"/>
        </w:rPr>
        <w:t>2. Jednostranné převedení na jinou prác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1440" w:hanging="36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1440" w:hanging="36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aměstnanec (jméno a příjmení) …………………………………………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tum narození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ydliště………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ěc: převedení na jinou prác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ážená paní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ne ……………jste předložila Vašemu nadřízenému……………….…………………potvrzení, že jste těhotná. Protože vykonáváte práci, která je těhotným ženám zakázána, převádím vás počínaje dnem …………………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 pracovní úsek……………….a zařazuji Vás na práci……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rotože nedošlo k dohodě, neboť navrhovaná pracovní místa Vám nevyhovovala, činím v souladu s § 37 odst. 1 písm. b) zákoníku práce výše uvedené opatření. Současně Vás upozorňuji, že neuposlechnutí tohoto příkazu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 nenastoupení nového pracovního místa bychom byli nuceni považovat za porušení pracovní kázně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 …………………….dne ……………………..</w:t>
      </w:r>
    </w:p>
    <w:p>
      <w:pPr>
        <w:pStyle w:val="Normal"/>
        <w:rPr/>
      </w:pPr>
      <w:r>
        <w:rPr>
          <w:sz w:val="20"/>
          <w:szCs w:val="20"/>
        </w:rPr>
        <w:tab/>
        <w:t>…………………………………</w:t>
        <w:tab/>
        <w:tab/>
        <w:t>……………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       zaměstnanec</w:t>
        <w:tab/>
        <w:tab/>
        <w:tab/>
        <w:tab/>
        <w:t xml:space="preserve">  zaměstnavate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  (podpis oprávněného zaměstnance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144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144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Pracovní právo v praxi</w:t>
      </w:r>
      <w:r>
        <w:rPr>
          <w:b/>
        </w:rPr>
        <w:tab/>
        <w:tab/>
        <w:tab/>
        <w:tab/>
        <w:t xml:space="preserve">                               30.10.2008, Prah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. Kostadinovová</w:t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hyperlink r:id="rId4">
        <w:r>
          <w:rPr>
            <w:rStyle w:val="InternetLink"/>
            <w:sz w:val="20"/>
            <w:szCs w:val="20"/>
          </w:rPr>
          <w:t>ilda@seznam.cz</w:t>
        </w:r>
      </w:hyperlink>
    </w:p>
    <w:p>
      <w:pPr>
        <w:pStyle w:val="Normal"/>
        <w:rPr>
          <w:sz w:val="20"/>
          <w:szCs w:val="20"/>
        </w:rPr>
      </w:pPr>
      <w:hyperlink r:id="rId5">
        <w:r>
          <w:rPr>
            <w:rStyle w:val="InternetLink"/>
            <w:sz w:val="20"/>
            <w:szCs w:val="20"/>
          </w:rPr>
          <w:t>www.sweb.cz/ilda</w:t>
        </w:r>
      </w:hyperlink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144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144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</w:t>
      </w:r>
      <w:r>
        <w:rPr>
          <w:b/>
          <w:bCs/>
          <w:sz w:val="20"/>
          <w:szCs w:val="20"/>
        </w:rPr>
        <w:t>3. Vzor pokynu přidělení zaměstnance agenturou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144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144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aměstnanec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ydliště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 základě smlouvy, kterou jste uzavřel s naší agenturou …………. Vás přidělujeme k zaměstnavateli ……..(název a sídlo uživatele), kam jste přidělen na dobu od…………do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aším vedoucím na pracovišti, kam jste přidělen, je pan…………….., který je oprávněn Vám ukládat pracovní úkoly a kontrolovat jejich plněn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řidělení může být ukončeno na základě Vašeho jednostranného prohlášení, pokud nebudete moci dále pokračovat v konání prací z vážných osobních či rodinných důvodů, nebo v důsledku hrubého porušení stanovených pracovních podmínek uživatelem. Jednostranné prohlášení musí být učiněno písemně a doručeno agentuře nejméně tři pracovní dny přede dnem ukončení přidělení. U uživatele pracuje zaměstnanec ve stejné profesi za následujících pracovních podmínek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acovní doba je stanovena takto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ndělí až čtvrtek</w:t>
        <w:tab/>
        <w:tab/>
        <w:tab/>
        <w:tab/>
        <w:t>7. 30 hod. až 16.15 ho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átek</w:t>
        <w:tab/>
        <w:tab/>
        <w:tab/>
        <w:tab/>
        <w:tab/>
        <w:tab/>
        <w:t>7. 30 hod. až 15. 00 ho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zda zaměstnance je stanovena takto: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pevný tarif ve výši ………………………………….Kč/hod.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osobní příplatek ve výši …………………………….Kč/hod.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prémie v rozpětí      od……………..do……………..Kč/hod.</w:t>
      </w:r>
    </w:p>
    <w:p>
      <w:pPr>
        <w:pStyle w:val="Normal"/>
        <w:rPr/>
      </w:pPr>
      <w:r>
        <w:rPr>
          <w:sz w:val="20"/>
          <w:szCs w:val="20"/>
        </w:rPr>
        <w:t>při pracovním úvazku 40 hodin týdně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árok na dovolenou za kalendářní rok má tento zaměstnanec ve výši 5 týdnů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 …………………….dne ……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…………………………………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    jméno a podpis zástupce agentury, který zaměstnance přidělil zaměstnavatel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 xml:space="preserve">4. Dodatek k pracovní smlouvě ze dne </w:t>
      </w:r>
      <w:r>
        <w:rPr>
          <w:b/>
          <w:highlight w:val="yellow"/>
        </w:rPr>
        <w:t>……………..</w:t>
      </w:r>
      <w:r>
        <w:rPr>
          <w:b/>
        </w:rPr>
        <w:t xml:space="preserve"> č. </w:t>
      </w:r>
      <w:r>
        <w:rPr>
          <w:b/>
          <w:highlight w:val="yellow"/>
        </w:rPr>
        <w:t>…………..</w:t>
      </w:r>
      <w:r>
        <w:rPr>
          <w:b/>
        </w:rPr>
        <w:t xml:space="preserve"> ze dne </w:t>
      </w:r>
      <w:r>
        <w:rPr>
          <w:b/>
          <w:highlight w:val="yellow"/>
        </w:rPr>
        <w:t>………….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Ujednání o mzdě vedoucího zaměstnance,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podle § 114 odst. 3 zákoníku práce, z. č. 262/2006 Sb., v platném znění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65" w:leader="none"/>
        </w:tabs>
        <w:outlineLvl w:val="0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65" w:leader="none"/>
        </w:tabs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městnavatel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65" w:leader="none"/>
        </w:tabs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65" w:leader="none"/>
        </w:tabs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ázev ……………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65" w:leader="none"/>
        </w:tabs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ídlo 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65" w:leader="none"/>
        </w:tabs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stoupený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65" w:leader="none"/>
        </w:tabs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65" w:leader="none"/>
        </w:tabs>
        <w:outlineLvl w:val="0"/>
        <w:rPr/>
      </w:pPr>
      <w:r>
        <w:rPr>
          <w:rFonts w:cs="Arial Narrow" w:ascii="Arial Narrow" w:hAnsi="Arial Narrow"/>
        </w:rPr>
        <w:t xml:space="preserve">dále jen </w:t>
      </w:r>
      <w:r>
        <w:rPr>
          <w:rFonts w:cs="Arial Narrow" w:ascii="Arial Narrow" w:hAnsi="Arial Narrow"/>
          <w:b/>
        </w:rPr>
        <w:t>„zaměstnavatel“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65" w:leader="none"/>
        </w:tabs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65" w:leader="none"/>
        </w:tabs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65" w:leader="none"/>
        </w:tabs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méno zaměstnance …………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65" w:leader="none"/>
        </w:tabs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ydliště 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65" w:leader="none"/>
        </w:tabs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65" w:leader="none"/>
        </w:tabs>
        <w:outlineLvl w:val="0"/>
        <w:rPr/>
      </w:pPr>
      <w:r>
        <w:rPr>
          <w:rFonts w:cs="Arial Narrow" w:ascii="Arial Narrow" w:hAnsi="Arial Narrow"/>
        </w:rPr>
        <w:t xml:space="preserve">dále jen </w:t>
      </w:r>
      <w:r>
        <w:rPr>
          <w:rFonts w:cs="Arial Narrow" w:ascii="Arial Narrow" w:hAnsi="Arial Narrow"/>
          <w:b/>
        </w:rPr>
        <w:t>„zaměstnanec“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65" w:leader="none"/>
        </w:tabs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65" w:leader="none"/>
        </w:tabs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uzavírají následující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65" w:leader="none"/>
        </w:tabs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65" w:leader="none"/>
        </w:tabs>
        <w:jc w:val="center"/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odatek pracovní smlouv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65" w:leader="none"/>
        </w:tabs>
        <w:jc w:val="center"/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65" w:leader="none"/>
        </w:tabs>
        <w:jc w:val="center"/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65" w:leader="none"/>
        </w:tabs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/>
        <w:t xml:space="preserve">Pracovní smlouva ze dne </w:t>
      </w:r>
      <w:r>
        <w:rPr>
          <w:highlight w:val="yellow"/>
        </w:rPr>
        <w:t>……..</w:t>
      </w:r>
      <w:r>
        <w:rPr/>
        <w:t xml:space="preserve">se doplňuje o následující body č. </w:t>
      </w:r>
      <w:r>
        <w:rPr>
          <w:highlight w:val="yellow"/>
        </w:rPr>
        <w:t>………</w:t>
      </w:r>
      <w:r>
        <w:rPr/>
        <w:t>:</w:t>
      </w:r>
    </w:p>
    <w:p>
      <w:pPr>
        <w:pStyle w:val="Normal"/>
        <w:jc w:val="both"/>
        <w:rPr/>
      </w:pPr>
      <w:r>
        <w:rPr>
          <w:highlight w:val="yellow"/>
        </w:rPr>
        <w:t>X1.</w:t>
      </w:r>
      <w:r>
        <w:rPr/>
        <w:t xml:space="preserve"> Mzda zaměstnance je sjednána již s přihlédnutím k případné práci přesčas v rozsahu </w:t>
      </w:r>
      <w:r>
        <w:rPr>
          <w:highlight w:val="yellow"/>
        </w:rPr>
        <w:t>150</w:t>
      </w:r>
      <w:r>
        <w:rPr/>
        <w:t xml:space="preserve"> hodin v kalendářním roce. Dosažená mzda a příplatek ani náhradní volno za práci přesčas v tomto sjednaném rozsahu nepřísluší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65" w:leader="none"/>
        </w:tabs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  <w:highlight w:val="yellow"/>
        </w:rPr>
        <w:t>X 2.</w:t>
      </w:r>
      <w:r>
        <w:rPr>
          <w:rFonts w:cs="Arial Narrow" w:ascii="Arial Narrow" w:hAnsi="Arial Narrow"/>
        </w:rPr>
        <w:t xml:space="preserve"> Vedoucímu zaměstnanci náleží mzda za práci přesčas a příplatek nejméně ve výši 25% průměrného výdělku nebo náhradní volno v rozsahu práce konané přesčas,  pouze za dobu, ve kterém práce přesčas přesáhne rozsah limitu přesčasové práce, k níž bylo při sjednání mzdy v souladu s touto dohodou přihlédnuto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65" w:leader="none"/>
        </w:tabs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65" w:leader="none"/>
        </w:tabs>
        <w:jc w:val="center"/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II.</w:t>
      </w:r>
    </w:p>
    <w:p>
      <w:pPr>
        <w:pStyle w:val="Normal"/>
        <w:spacing w:before="120" w:after="120"/>
        <w:jc w:val="both"/>
        <w:rPr/>
      </w:pPr>
      <w:r>
        <w:rPr/>
        <w:t>Účastníci této smlouvy prohlašují, že si text smlouvy důkladně přečetli, s obsahem souhlasí     a že tato smlouva byla uzavřena podle jejich skutečné, svobodné a vážné vůle, nikoli v tísni    a za nápadně nevýhodných podmínek, a na důkaz toho pod ni připojují své podpisy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</w:t>
      </w:r>
      <w:r>
        <w:rPr>
          <w:rFonts w:cs="Arial Narrow" w:ascii="Arial Narrow" w:hAnsi="Arial Narrow"/>
        </w:rPr>
        <w:t>.</w:t>
        <w:tab/>
        <w:tab/>
        <w:tab/>
        <w:tab/>
        <w:tab/>
        <w:t>………………………………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městnanec</w:t>
        <w:tab/>
        <w:tab/>
        <w:tab/>
        <w:tab/>
        <w:tab/>
        <w:tab/>
        <w:tab/>
        <w:t>Zaměstnavatel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 xml:space="preserve">5. Vzor dohody o výkonu práce přesčas nad povolený rozsah 150 nařízených hodin v kalendářním roce,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podle § 93 odst. 3 zákoníku práce, z. č. 262/2006 Sb., v platném znění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65" w:leader="none"/>
        </w:tabs>
        <w:outlineLvl w:val="0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65" w:leader="none"/>
        </w:tabs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městnavatel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65" w:leader="none"/>
        </w:tabs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65" w:leader="none"/>
        </w:tabs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ázev ……………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65" w:leader="none"/>
        </w:tabs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ídlo 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65" w:leader="none"/>
        </w:tabs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stoupený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65" w:leader="none"/>
        </w:tabs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65" w:leader="none"/>
        </w:tabs>
        <w:outlineLvl w:val="0"/>
        <w:rPr/>
      </w:pPr>
      <w:r>
        <w:rPr>
          <w:rFonts w:cs="Arial Narrow" w:ascii="Arial Narrow" w:hAnsi="Arial Narrow"/>
        </w:rPr>
        <w:t xml:space="preserve">dále jen </w:t>
      </w:r>
      <w:r>
        <w:rPr>
          <w:rFonts w:cs="Arial Narrow" w:ascii="Arial Narrow" w:hAnsi="Arial Narrow"/>
          <w:b/>
        </w:rPr>
        <w:t>„zaměstnavatel“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65" w:leader="none"/>
        </w:tabs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65" w:leader="none"/>
        </w:tabs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65" w:leader="none"/>
        </w:tabs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méno zaměstnance …………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65" w:leader="none"/>
        </w:tabs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ydliště 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65" w:leader="none"/>
        </w:tabs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65" w:leader="none"/>
        </w:tabs>
        <w:outlineLvl w:val="0"/>
        <w:rPr/>
      </w:pPr>
      <w:r>
        <w:rPr>
          <w:rFonts w:cs="Arial Narrow" w:ascii="Arial Narrow" w:hAnsi="Arial Narrow"/>
        </w:rPr>
        <w:t xml:space="preserve">dále jen </w:t>
      </w:r>
      <w:r>
        <w:rPr>
          <w:rFonts w:cs="Arial Narrow" w:ascii="Arial Narrow" w:hAnsi="Arial Narrow"/>
          <w:b/>
        </w:rPr>
        <w:t>„zaměstnanec“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65" w:leader="none"/>
        </w:tabs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65" w:leader="none"/>
        </w:tabs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uzavírají následující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65" w:leader="none"/>
        </w:tabs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65" w:leader="none"/>
        </w:tabs>
        <w:jc w:val="center"/>
        <w:outlineLvl w:val="0"/>
        <w:rPr/>
      </w:pPr>
      <w:r>
        <w:rPr>
          <w:rFonts w:cs="Arial Narrow" w:ascii="Arial Narrow" w:hAnsi="Arial Narrow"/>
          <w:b/>
        </w:rPr>
        <w:t>dohodu o výkonu práce přesčas nad rozsah povoleného limitu nařízené práce přesča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65" w:leader="none"/>
        </w:tabs>
        <w:jc w:val="center"/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65" w:leader="none"/>
        </w:tabs>
        <w:jc w:val="center"/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65" w:leader="none"/>
        </w:tabs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aměstnanec bude vykonávat práci přesčas ve výjimečných případech a na základě vážných provozních důvodů zaměstnavatele i v rozsahu překračujícím zákonem stanovený limit 150 hodin nařízené práce přesčas v kalendářním roce v souladu s ustanoveními § 93 odst. 2 4 zákoníku práce, z. č. 262/2006 Sb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65" w:leader="none"/>
        </w:tabs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65" w:leader="none"/>
        </w:tabs>
        <w:jc w:val="center"/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I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65" w:leader="none"/>
        </w:tabs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a práci přesčas přísluší zaměstnanci dosažená mzda a příplatek ve výši nejméně 25% průměrného výdělku za předpokladu, že zaměstnavatel neumožní zaměstnanci čerpat náhradní volno v rozsahu práce konané přesčas. Vedoucímu zaměstnanci, u kterého byla sjednána mzda již s přihlédnutím k případné práci přesčas a u kterého byl současně v rámci limitu práce přesčas v kalendářním roce sjednán rozsah takovéto práce přesčas, k němuž bylo přihlédnuto, náleží mzda za práci přesčas, příplatek nebo náhradní volno pouze za dobu, která přesáhne rozsah sjednaného limitu práce přesčas, k němuž bylo při sjednání mzdy přihlédnuto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65" w:leader="none"/>
        </w:tabs>
        <w:jc w:val="center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65" w:leader="none"/>
        </w:tabs>
        <w:jc w:val="center"/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III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65" w:leader="none"/>
        </w:tabs>
        <w:jc w:val="center"/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before="120" w:after="120"/>
        <w:jc w:val="both"/>
        <w:rPr/>
      </w:pPr>
      <w:r>
        <w:rPr/>
        <w:t>Účastníci této smlouvy prohlašují, že si text smlouvy důkladně přečetli, s obsahem souhlasí     a že tato smlouva byla uzavřena podle jejich skutečné, svobodné a vážné vůle, nikoli v tísni    a za nápadně nevýhodných podmínek, a na důkaz toho pod ni připojují své podpisy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</w:t>
      </w:r>
      <w:r>
        <w:rPr>
          <w:rFonts w:cs="Arial Narrow" w:ascii="Arial Narrow" w:hAnsi="Arial Narrow"/>
        </w:rPr>
        <w:t>.</w:t>
        <w:tab/>
        <w:tab/>
        <w:tab/>
        <w:tab/>
        <w:tab/>
        <w:t>………………………………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městnanec</w:t>
        <w:tab/>
        <w:tab/>
        <w:tab/>
        <w:tab/>
        <w:tab/>
        <w:tab/>
        <w:tab/>
        <w:t>Zaměstnavatel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lda@seznam.cz" TargetMode="External"/><Relationship Id="rId3" Type="http://schemas.openxmlformats.org/officeDocument/2006/relationships/hyperlink" Target="http://www.sweb.cz/ilda" TargetMode="External"/><Relationship Id="rId4" Type="http://schemas.openxmlformats.org/officeDocument/2006/relationships/hyperlink" Target="mailto:ilda@seznam.cz" TargetMode="External"/><Relationship Id="rId5" Type="http://schemas.openxmlformats.org/officeDocument/2006/relationships/hyperlink" Target="http://www.sweb.cz/ilda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7:43:00Z</dcterms:created>
  <dc:creator>PC</dc:creator>
  <dc:description/>
  <cp:keywords/>
  <dc:language>en-US</dc:language>
  <cp:lastModifiedBy>PC</cp:lastModifiedBy>
  <dcterms:modified xsi:type="dcterms:W3CDTF">2008-12-15T19:37:00Z</dcterms:modified>
  <cp:revision>2</cp:revision>
  <dc:subject/>
  <dc:title>Pracovní právo v praxi</dc:title>
</cp:coreProperties>
</file>